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от  14.08 2019 года                                                                 №  730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Cs w:val="28"/>
        </w:rPr>
        <w:t>О внесении  изменений в постановление администрации Ейского городского поселения Ейского района от 16 января 2015 года № 14            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решением Совета Ейского городского поселения Ейского района от 19 декабря 2018 года № 62/3 «</w:t>
      </w:r>
      <w:r>
        <w:rPr>
          <w:szCs w:val="28"/>
          <w:shd w:fill="FFFFFF" w:val="clear"/>
        </w:rPr>
        <w:t xml:space="preserve">О бюджете Ейского городского поселения Ейского района на 2019 год и на плановый период 2020 и 2021 годов» (в редакции от 6 августа 2019 года № 69/1) 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, изложив приложение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Признать утратившим силу пункт 1 постановления администрации Ейского городского поселения Ейского района от 28 мая 2019года № 478 «О внесении изменений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0:00Z</dcterms:created>
  <dc:creator>user</dc:creator>
  <dc:description/>
  <cp:keywords/>
  <dc:language>en-US</dc:language>
  <cp:lastModifiedBy>User21</cp:lastModifiedBy>
  <cp:lastPrinted>2019-05-29T13:38:00Z</cp:lastPrinted>
  <dcterms:modified xsi:type="dcterms:W3CDTF">2019-08-23T07:20:00Z</dcterms:modified>
  <cp:revision>4</cp:revision>
  <dc:subject/>
  <dc:title>Об организации дежурства рейдовых групп на территории Ейского городского поселения Ейского района</dc:title>
</cp:coreProperties>
</file>